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ka - 7. roční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Základy práce s počítač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zná a vysvětlí základní pravidla bezpečnosti práce s počítačem, aktivně je dodržuje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dokáže usměrnit svoji činnost tak, aby minimalizoval riziko ztráty či zneužití dat; popíše fungování a diskutuje omezení zabezpečovacích řešení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rovádí jednoduchou údržbu počítače a přídavných zařízení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oradí si s typickými závadami a chybovými stavy počítače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orientuje se v základním uživatelském prostředí, tzn. pozná, popíše a označí základní prvky – soubory, složky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rovádí operace se složkami, dokumenty a soubory-označení, přesun, zrušení, založení, kopie, přejmenování, uložení na pevný disk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ovládá práci se schránkou – kopie, vyjmutí, vložení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užívá počítač jako multimediální zařízení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nainstaluje a odinstaluje aplikaci, aktualizuje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bere vhodný formát pro uložení dat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tvoří jednoduchý model domácí sítě; popíše, která zařízení jsou připojena do školní sítě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orovná různé metody zabezpečení účtů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spravuje sdílení souborů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omocí modelu znázorní cestu e</w:t>
              <w:noBreakHyphen/>
              <w:t>mailové zpráv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zásady bezpečnosti práce s počítačem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údržba počítače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správa a práce se soubory a složkami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schránka a operace s ní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multimediální využití počítače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instalace aplikací, aktualizace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domácí a školní počítačová síť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fungování a služby internetu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rincip e-mailu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řístup k datům: metody zabezpečení přístupu, role a přístupová práva (vidět obsah, číst obsah, měnit obsah, měnit práva), digitální stopa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ostup při řešení problému s digitálním zařízením (např. nepropojení, program bez odezvy, špatné nastavení, hlášení / dialogová okna)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dina „Co je počítačový program“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dina „Komunikace po internetu“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dina „Soukromí v digitálním světě“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Datová Lhota (</w:t>
            </w:r>
            <w:hyperlink r:id="rId2">
              <w:r>
                <w:rPr>
                  <w:rStyle w:val="InternetLink"/>
                </w:rPr>
                <w:t>https://decko.ceskatelevize.cz/datova-lhota/ve-skole</w:t>
              </w:r>
            </w:hyperlink>
            <w:r>
              <w:rPr/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Informační systém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4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 xml:space="preserve">vysvětlí účel informačních systémů, které používá, identifikuje jejich jednotlivé prvky a vztahy mezi nimi; 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 xml:space="preserve">zvažuje možná rizika při navrhování i užívání informačních systémů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školní informační systém, uživatelé, činnosti, práva, databázové rel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metodika Základy informatiky pro 2. stupeň ZŠ</w:t>
            </w:r>
          </w:p>
          <w:p>
            <w:pPr>
              <w:pStyle w:val="Seznamsodrkami"/>
              <w:numPr>
                <w:ilvl w:val="0"/>
                <w:numId w:val="25"/>
              </w:numPr>
              <w:rPr>
                <w:b/>
                <w:b/>
              </w:rPr>
            </w:pPr>
            <w:r>
              <w:rPr/>
              <w:t>(</w:t>
            </w:r>
            <w:hyperlink r:id="rId3">
              <w:r>
                <w:rPr>
                  <w:rStyle w:val="InternetLink"/>
                </w:rPr>
                <w:t>https://imysleni.cz/ucebnice/zaklady-informatiky-pro-zakladni-skoly</w:t>
              </w:r>
            </w:hyperlink>
            <w:r>
              <w:rPr/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szCs w:val="24"/>
                <w:lang w:val="cs-CZ" w:eastAsia="cs-CZ"/>
              </w:rPr>
              <w:t>Programování – opakování a vlastní bloky, podmínky, postavy, událost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373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o přečtení jednotlivých kroků algoritmu nebo programu vysvětlí celý postup;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určí problém, který je daným algoritmem řešen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 xml:space="preserve">vybere z více možností vhodný algoritmus pro řešený problém a svůj výběr zdůvodní; 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upraví daný algoritmus pro jiné problémy, navrhne různé algoritmy pro řešení problém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 blokově orientovaném programovacím jazyce vytvoří přehledný program s ohledem na jeho možné důsledky a svou odpovědnost za ně;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program vyzkouší a opraví v něm případné chyby; používá opakování, větvení programu, proměnné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ověří správnost postupu, najde a opraví v něm případnou chyb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tváří vlastní bloky a používá je v dalších programech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diskutuje různé programy pro řešení problém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bere z více možností vhodný program pro řešený problém a svůj výběr zdůvodní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hotový program upraví pro řešení příbuzného problé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vytvoření programu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opakování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podprogram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opakování s podmínkou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události, vstup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objekty a komunikace mezi ni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učebnice Programování ve Scratch pro 2. stupeň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cs-CZ" w:eastAsia="cs-CZ" w:bidi="ar-SA"/>
                </w:rPr>
                <w:t>https://imysleni.cz/ucebnice/programovani-ve-scratchi-pro-2-stupen-zakladni-skoly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 xml:space="preserve">použití robotických pomůc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kové programy pro 7. ročník (umimeinformatiku.cz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otická stavebnice L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https://spike.legoeducation.com/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Práce s da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získá z dat informace, interpretuje data, odhaluje chyby v cizích interpretacích dat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sám evidenci vyzkouší a následně zhodnotí její funkčnost, případně navrhne její úprav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světlí, k čemu se užívá tabulkový editor, jaké informace zpracovává a jmenuje příklad takového editor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světlí základní pojmy – buňka, list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rovede jednoduché formátování buňky nebo bloku buněk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tvoří jednoduchou tabulku (sport. tabulka, rozvrh hodin, 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data v grafu a tabulce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evidence dat, názvy a hodnoty v tabulce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kontrola hodnot v tabulce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filtrování, řazení a třídění dat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porovnání dat v tabulce a grafu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data a číselné informace, tabulkové editor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tabulkový editor (Excel), základy práce, základní pojm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formátování buňky, bloku buněk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tvorba tabul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ulkový procesor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cvičebnice – Excel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https://imysleni.cz/ucebnice/prace-s-datypro-5-az-7-tridu-zakladni-skoly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rFonts w:cs="Arial"/>
                <w:b w:val="false"/>
                <w:b w:val="false"/>
                <w:szCs w:val="24"/>
                <w:lang w:val="cs-CZ"/>
              </w:rPr>
            </w:pPr>
            <w:r>
              <w:rPr>
                <w:rFonts w:cs="Arial"/>
                <w:szCs w:val="24"/>
                <w:lang w:val="cs-CZ" w:eastAsia="cs-CZ"/>
              </w:rPr>
              <w:t>Modelování pomocí grafů a schém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mezí problém a určí, jaké informace bude potřebovat k jeho řešení; situaci modeluje pomocí grafů, případně obdobných schémat; porovná svůj navržený model s jinými modely k řešení stejného problému a vybere vhodnější, svou volbu zdůvodní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zhodnotí, zda jsou v modelu všechna data potřebná k řešení problému; vyhledá chybu v modelu a opraví ji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standardizovaná schémata a model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ohodnocené grafy, minimální cesta grafu, kostra grafu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orientované grafy, automat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 xml:space="preserve">modely, paralelní činnos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hyperlink r:id="rId7">
              <w:r>
                <w:rPr>
                  <w:rStyle w:val="InternetLink"/>
                  <w:sz w:val="20"/>
                  <w:szCs w:val="20"/>
                  <w:u w:val="single"/>
                </w:rPr>
                <w:t>https://imysleni.cz/ucebnice/zaklady-informatiky-pro-zakladni-skoly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Vyhledávání informací a komunikace, intern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4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odliší spolehlivé a nespolehlivé zdroje, zhodnotí informaci z hlediska závažnosti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světlí, co je internet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hledá na internetu informační zdroj podle adresy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aktivně využívá vlastností hypertext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formuluje a zapíše požadavek na vyhledání dané informace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uloží získanou informaci pro další zpracování nebo ji vytiskne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pošle email s příloho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informatika jako vědní obor (získávání, třídění, zdroje informací, informační systémy, etika, instituce)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ověřování věrohodnosti informací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internet:</w:t>
            </w:r>
          </w:p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ce s prohlížečem</w:t>
            </w:r>
          </w:p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vyhledávání na internetu</w:t>
            </w:r>
          </w:p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ce požadavku</w:t>
            </w:r>
          </w:p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acování získané informace</w:t>
            </w:r>
          </w:p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ertextové odkazy</w:t>
            </w:r>
          </w:p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ůsoby komunikace (Skype, chat, email s přílohou, SMS, telefonie…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428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Zpracování a využití informací - prezentac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24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dbá na ochranu autorských práv při používání textů a obrázků nalezených na internetu</w:t>
            </w:r>
          </w:p>
          <w:p>
            <w:pPr>
              <w:pStyle w:val="Seznamsodrkami"/>
              <w:numPr>
                <w:ilvl w:val="0"/>
                <w:numId w:val="17"/>
              </w:numPr>
              <w:rPr/>
            </w:pPr>
            <w:r>
              <w:rPr/>
              <w:t>vytvoří vlastní náročnější prezentaci zaměřenou na zadané téma s použitím dalších nástrojů (efekty, časování, ...)</w:t>
            </w:r>
          </w:p>
          <w:p>
            <w:pPr>
              <w:pStyle w:val="RVPLK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</w:rPr>
              <w:t>programy pro tvorbu prezentací (např: PowerPoint)</w:t>
            </w:r>
          </w:p>
          <w:p>
            <w:pPr>
              <w:pStyle w:val="Seznamuiva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ba prezentace</w:t>
            </w:r>
          </w:p>
          <w:p>
            <w:pPr>
              <w:pStyle w:val="Seznamuiva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ská prá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tika - 8. ročník </w:t>
        <w:b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Základy práce s počítač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popíše počítač, vysvětlí jeho funkci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 xml:space="preserve">popíše vstupní a výstupní počítačové periférie 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určí a popíše druhy a typy softwaru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vysvětlí, co je počítačový virus, co způsobuje, jak se proti němu bránit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vysvětlí pojem softwarové pirátství a etický kodex využívaní software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vybere vhodný formát pro uložení dat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vytvoří jednoduchý model domácí sítě; popíše, která zařízení jsou připojena do školní sítě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porovná různé metody zabezpečení účtů</w:t>
            </w:r>
          </w:p>
          <w:p>
            <w:pPr>
              <w:pStyle w:val="Seznamsodrkami"/>
              <w:numPr>
                <w:ilvl w:val="0"/>
                <w:numId w:val="21"/>
              </w:numPr>
              <w:rPr/>
            </w:pPr>
            <w:r>
              <w:rPr/>
              <w:t>spravuje sdílení souborů</w:t>
            </w:r>
          </w:p>
          <w:p>
            <w:pPr>
              <w:pStyle w:val="RVPseznamsodrkami2"/>
              <w:numPr>
                <w:ilvl w:val="0"/>
                <w:numId w:val="21"/>
              </w:numPr>
              <w:rPr/>
            </w:pPr>
            <w:r>
              <w:rPr/>
              <w:t>pomocí modelu znázorní cestu e</w:t>
              <w:noBreakHyphen/>
              <w:t>mailové zpráv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a popis počítače a periferií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:</w:t>
            </w:r>
          </w:p>
          <w:p>
            <w:pPr>
              <w:pStyle w:val="Seznamuiva"/>
              <w:numPr>
                <w:ilvl w:val="0"/>
                <w:numId w:val="19"/>
              </w:numPr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y</w:t>
            </w:r>
          </w:p>
          <w:p>
            <w:pPr>
              <w:pStyle w:val="Seznamuiva"/>
              <w:numPr>
                <w:ilvl w:val="0"/>
                <w:numId w:val="19"/>
              </w:numPr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kační software, utility</w:t>
            </w:r>
          </w:p>
          <w:p>
            <w:pPr>
              <w:pStyle w:val="Seznamuiva"/>
              <w:numPr>
                <w:ilvl w:val="0"/>
                <w:numId w:val="19"/>
              </w:numPr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tory</w:t>
            </w:r>
          </w:p>
          <w:p>
            <w:pPr>
              <w:pStyle w:val="Seznamuiva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y a antivirové programy</w:t>
            </w:r>
          </w:p>
          <w:p>
            <w:pPr>
              <w:pStyle w:val="Seznamuiva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ové pirátství, etický kodex</w:t>
            </w:r>
          </w:p>
          <w:p>
            <w:pPr>
              <w:pStyle w:val="Seznamuiva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upy při běžných problémech činnosti počítače</w:t>
            </w:r>
          </w:p>
          <w:p>
            <w:pPr>
              <w:pStyle w:val="Seznamuiva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virová kontrola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domácí a školní počítačová síť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fungování a služby internetu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rincip e-mailu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řístup k datům: metody zabezpečení přístupu, role a přístupová práva (vidět obsah, číst obsah, měnit obsah, měnit práva), digitální stopa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ostup při řešení problému s digitálním zařízením (např. nepropojení, program bez odezvy, špatné nastavení, hlášení / dialogová okna)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dina „Co je počítačový program“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dina „Komunikace po internetu“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dina „Soukromí v digitálním světě“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ová Lhota (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s://decko.ceskatelevize.cz/datova-lhota/ve-skole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rFonts w:cs="Arial"/>
                <w:b w:val="false"/>
                <w:b w:val="false"/>
                <w:szCs w:val="24"/>
                <w:lang w:val="cs-CZ"/>
              </w:rPr>
            </w:pPr>
            <w:r>
              <w:rPr>
                <w:rFonts w:cs="Arial"/>
                <w:szCs w:val="24"/>
                <w:lang w:val="cs-CZ" w:eastAsia="cs-CZ"/>
              </w:rPr>
              <w:t>Modelování pomocí grafů a schém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vymezí problém a určí, jaké informace bude potřebovat k jeho řešení; situaci modeluje pomocí grafů, případně obdobných schémat; porovná svůj navržený model s jinými modely k řešení stejného problému a vybere vhodnější, svou volbu zdůvodní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zhodnotí, zda jsou v modelu všechna data potřebná k řešení problému; vyhledá chybu v modelu a opraví ji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standardizovaná schémata a modely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ohodnocené grafy, minimální cesta grafu, kostra grafu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orientované grafy, automaty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modely, paralelní činnos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hyperlink r:id="rId9">
              <w:r>
                <w:rPr>
                  <w:rStyle w:val="InternetLink"/>
                  <w:sz w:val="20"/>
                  <w:szCs w:val="20"/>
                  <w:u w:val="single"/>
                </w:rPr>
                <w:t>https://imysleni.cz/ucebnice/zaklady-informatiky-pro-zakladni-skoly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Cs w:val="24"/>
                <w:lang w:val="cs-CZ" w:eastAsia="cs-CZ"/>
              </w:rPr>
              <w:t>Programování – opakování a vlastní bloky, podmínky, postavy, události, větvení, parametry, proměnn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373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po přečtení jednotlivých kroků algoritmu nebo programu vysvětlí celý postup;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určí problém, který je daným algoritmem řešen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 xml:space="preserve">vybere z více možností vhodný algoritmus pro řešený problém a svůj výběr zdůvodní; 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upraví daný algoritmus pro jiné problémy, navrhne různé algoritmy pro řešení problému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v blokově orientovaném programovacím jazyce vytvoří přehledný program s ohledem na jeho možné důsledky a svou odpovědnost za ně;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program vyzkouší a opraví v něm případné chyby; používá opakování, větvení programu, proměnné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ověří správnost postupu, najde a opraví v něm případnou chybu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vytváří vlastní bloky a používá je v dalších programech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diskutuje různé programy pro řešení problému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vybere z více možností vhodný program pro řešený problém a svůj výběr zdůvodní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hotový program upraví pro řešení příbuzného problé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vytvoření programu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opakování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podprogramy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opakování s podmínkou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události, vstupy</w:t>
            </w:r>
          </w:p>
          <w:p>
            <w:pPr>
              <w:pStyle w:val="Seznamuiva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</w:rPr>
              <w:t>objekty a komunikace mezi ni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učebnice Programování ve Scratch pro 2. stupeň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(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cs-CZ" w:eastAsia="cs-CZ" w:bidi="ar-SA"/>
                </w:rPr>
                <w:t>https://imysleni.cz/ucebnice/programovani-ve-scratchi-pro-2-stupen-zakladni-skoly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 xml:space="preserve">použití robotických pomůce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kové programy pro 8. ročník (umimeinformatiku.cz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otická stavebnice LEGO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https://spike.legoeducation.com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ovatelná deska Micro:bit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 xml:space="preserve">(nebo její simulátor na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cs-CZ" w:eastAsia="cs-CZ" w:bidi="ar-SA"/>
                </w:rPr>
                <w:t>https://makecode.microbit.org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učebnice Robotika pro základní školy: programujeme micro:bit pomocí Makeco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ttps://imysleni.cz/ucebnice/18-robotika-pro-zakladni-skoly-programujeme-mic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-pomoci-makecode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Vyhledávání  informací  a komunikace, intern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používá aktivně fulltextové vyhledávání v internetu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užívá elektronickou poštu k přijímání a odesílání příloh (texty, obrázky, komprimované soubory, …)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zpracuje získanou informaci (textový editor, tabulkový editor, prezentační program, grafický editor), nebo ji vytiskn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textové vyhledávání</w:t>
            </w:r>
          </w:p>
          <w:p>
            <w:pPr>
              <w:pStyle w:val="Seznamuiva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cká pošta s přílohou</w:t>
            </w:r>
          </w:p>
          <w:p>
            <w:pPr>
              <w:pStyle w:val="Seznamuiva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acování inform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428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Zpracování a využití informací - prezentac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5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dbá na ochranu autorských práv při používání textů a obrázků nalezených na internetu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vytvoří vlastní náročnější prezentaci zaměřenou na zadané téma s použitím dalších nástrojů (efekty, časování, ...)</w:t>
            </w:r>
          </w:p>
          <w:p>
            <w:pPr>
              <w:pStyle w:val="RVPLK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programy pro tvorbu prezentací (např.. PowerPoint )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ba prezentace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ská prá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cvičebnice - PowerPoi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428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Hromadné zpracování 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08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vymezí problém a určí, jak při jeho řešení využije evidenci dat; na základě doporučeného i vlastního návrhu sestaví tabulku pro evidenci dat a nastaví pravidla a postupy pro práci se záznamy v evidenci dat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nastavuje zobrazení, řazení a filtrování dat v tabulce, aby mohl odpovědět na položenou otázku; využívá funkce pro automatizaci zpracování da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relativní a absolutní adresy buněk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použití vzorců u různých typů dat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funkce s číselnými vstupy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funkce s textovými vstupy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vkládání záznamu do databázové tabulky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řazení dat v tabulce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filtrování dat v tabulce</w:t>
            </w:r>
          </w:p>
          <w:p>
            <w:pPr>
              <w:pStyle w:val="Seznamuiva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</w:rPr>
              <w:t>zpracování výstupů z velkých souborů d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tabulkový procesor 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cvičebnice – Exce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</w:tblGrid>
      <w:tr>
        <w:trPr>
          <w:trHeight w:val="336" w:hRule="atLeast"/>
        </w:trPr>
        <w:tc>
          <w:tcPr>
            <w:tcW w:w="1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Komprimace a dekomprimace dat</w:t>
            </w:r>
          </w:p>
        </w:tc>
      </w:tr>
    </w:tbl>
    <w:p>
      <w:pPr>
        <w:pStyle w:val="Hlavika"/>
        <w:rPr>
          <w:sz w:val="20"/>
        </w:rPr>
      </w:pPr>
      <w:r>
        <w:rPr>
          <w:sz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544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provede komprimaci určeného souboru nebo zvolené složky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provede dekomprimaci určeného zkomprimovaného souboru nebo zvolené zkomprimované složky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vysvětlí výhody a nevýhody komprimování d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rimace dat</w:t>
            </w:r>
          </w:p>
          <w:p>
            <w:pPr>
              <w:pStyle w:val="Seznamuiva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mprimace komprimovaných d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tika - 9. ročník </w:t>
        <w:b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336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lang w:val="cs-CZ" w:eastAsia="cs-CZ"/>
              </w:rPr>
              <w:t>Digitální technologi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827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vysvětlí rozdíl mezi lokálními a globálními počítačovými sítěmi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objasní způsob přenosu informací v celosvětové síti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pracuje aktivně v síti – využívá informací z okolních počítačů a serveru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vyhledá informace, týkající se historie a budoucnosti počítačů a prezentuje tyto informace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popíše, jak funguje počítač po stránce hardwaru i operačního systému; diskutuje o fungování digitálních technologií určujících trendy ve světě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ukládá a spravuje svá data ve vhodném formátu s ohledem na jejich další zpracování či přenos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vybírá nejvhodnější způsob připojení digitálních zařízení do počítačové sítě; uvede příklady sítí a popíše jejich charakteristické znaky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poradí si s typickými závadami a chybovými stavy počítače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dokáže usměrnit svoji činnost tak, aby minimalizoval riziko ztráty či zneužití dat; popíše fungování a diskutuje omezení zabezpečovacích řeše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ální a globální počítačové sítě</w:t>
            </w:r>
          </w:p>
          <w:p>
            <w:pPr>
              <w:pStyle w:val="Seznamuiva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celosvětové počítačové sítě</w:t>
            </w:r>
          </w:p>
          <w:p>
            <w:pPr>
              <w:pStyle w:val="Seznamuiva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e a budoucnost počítačů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hardware a software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složení současného počítače a principy fungování jeho součástí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operační systémy: funkce, typy, typické využití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komprese a formáty souborů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fungování nových technologií kolem mě (např. smart technologie, virtuální realita, internet věcí, umělá inteligence)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sítě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typy, služby a význam počítačových sítí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fungování sítě: klient, server, switch, paketový přenos dat, IP adresa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struktura a principy internetu, datacentra, cloud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web: fungování webu, webová stránka, webový server, prohlížeč, odkaz/URL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princip cloudové aplikace (např. e</w:t>
              <w:noBreakHyphen/>
              <w:t>mail, e-shop, streamování)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bezpečnost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bezpečnostní rizika: útoky (cíle a metody útočníků), nebezpečné aplikace a systémy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zabezpečení počítače a dat: aktualizace, antivir, firewall, zálohování a archivace dat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digitální identita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digitální stopa: sledování polohy zařízení, záznamy o přihlašování a pohybu po internetu, sledování komunikace, informace o uživateli v souboru (metadata); sdílení a trvalost (nesmazatelnost) dat</w:t>
            </w:r>
          </w:p>
          <w:p>
            <w:pPr>
              <w:pStyle w:val="Seznamuiva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fungování a algoritmy sociálních sítí, vyhledávání a cooki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170" w:right="85" w:hanging="0"/>
              <w:rPr/>
            </w:pPr>
            <w:r>
              <w:rPr>
                <w:rFonts w:cs="Times New Roman" w:ascii="Times New Roman" w:hAnsi="Times New Roman"/>
              </w:rPr>
              <w:t>učebnice Digitální technologie podle RVP INF 2020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opocitacich.cz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336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Vyhledávání  informací  a komunikace, intern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827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 xml:space="preserve">používá aktivně složitější fulltextové vyhledávání v internetu 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používá rozšířených možností elektronické pošty (filtry, doručenka, blokování,...)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užívá elektronickou poštu k přijímání a odesílání zkomprimovaných příloh (texty, obrázky, programy, 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lltextové vyhledávání 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(filtry, blokování, spam,...)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loha emailu v komprimované podobě</w:t>
            </w:r>
          </w:p>
          <w:p>
            <w:pPr>
              <w:pStyle w:val="Seznamuiva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acování informa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336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Programování – opakování a vlastní bloky, podmínky, postavy, události, větvení, parametry, proměnn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827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373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po přečtení jednotlivých kroků algoritmu nebo programu vysvětlí celý postup;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určí problém, který je daným algoritmem řešen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 xml:space="preserve">vybere z více možností vhodný algoritmus pro řešený problém a svůj výběr zdůvodní; 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upraví daný algoritmus pro jiné problémy, navrhne různé algoritmy pro řešení problému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v blokově orientovaném programovacím jazyce vytvoří přehledný program s ohledem na jeho možné důsledky a svou odpovědnost za ně;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 xml:space="preserve"> </w:t>
            </w:r>
            <w:r>
              <w:rPr/>
              <w:t>program vyzkouší a opraví v něm případné chyby; používá opakování, větvení programu, proměnné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ověří správnost postupu, najde a opraví v něm případnou chybu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vytváří vlastní bloky a používá je v dalších programech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diskutuje různé programy pro řešení problému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vybere z více možností vhodný program pro řešený problém a svůj výběr zdůvodní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hotový program upraví pro řešení příbuzného problé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vytvoření programu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opakování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podprogramy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opakování s podmínkou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události, vstupy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objekty a komunikace mezi ni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učebnice Programování ve Scratch pro 2. stupeň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(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cs-CZ" w:eastAsia="cs-CZ" w:bidi="ar-SA"/>
                </w:rPr>
                <w:t>https://imysleni.cz/ucebnice/programovani-ve-scratchi-pro-2-stupen-zakladni-skoly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 xml:space="preserve">použití robotických pomůc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kové programy pro 8. ročník (umimeinformatiku.cz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ovatelná deska Micro:bit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 xml:space="preserve">(nebo její simulátor na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cs-CZ" w:eastAsia="cs-CZ" w:bidi="ar-SA"/>
                </w:rPr>
                <w:t>https://makecode.microbit.org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učebnice Robotika pro základní školy: programujeme micro:bit pomocí Makeco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https://imysleni.cz/ucebnice/18-robotika-pro-zakladni-skoly-programujeme-micro-bit-pomoci-makecode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otická stavebnice LEGO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https://spike.legoeducation.com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336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Projekt – 3D modelová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827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9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 xml:space="preserve">Žák: 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navrhne vlastní 3D projekt ve volně přístupném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D modelování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áce v TinkerCadu / AutoCadu Fusion– využití 3D tiskár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428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Cs w:val="24"/>
                <w:lang w:val="cs-CZ" w:eastAsia="cs-CZ"/>
              </w:rPr>
            </w:pPr>
            <w:r>
              <w:rPr>
                <w:rFonts w:cs="Arial"/>
                <w:szCs w:val="24"/>
                <w:lang w:val="cs-CZ" w:eastAsia="cs-CZ"/>
              </w:rPr>
              <w:t>Hromadné zpracování 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3827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08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vymezí problém a určí, jak při jeho řešení využije evidenci dat; na základě doporučeného i vlastního návrhu sestaví tabulku pro evidenci dat a nastaví pravidla a postupy pro práci se záznamy v evidenci dat</w:t>
            </w:r>
          </w:p>
          <w:p>
            <w:pPr>
              <w:pStyle w:val="Seznamsodrkami"/>
              <w:numPr>
                <w:ilvl w:val="0"/>
                <w:numId w:val="25"/>
              </w:numPr>
              <w:rPr/>
            </w:pPr>
            <w:r>
              <w:rPr/>
              <w:t>nastavuje zobrazení, řazení a filtrování dat v tabulce, aby mohl odpovědět na položenou otázku; využívá funkce pro automatizaci zpracování da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relativní a absolutní adresy buněk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použití vzorců u různých typů dat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funkce s číselnými vstupy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funkce s textovými vstupy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vkládání záznamu do databázové tabulky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řazení dat v tabulce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filtrování dat v tabulce</w:t>
            </w:r>
          </w:p>
          <w:p>
            <w:pPr>
              <w:pStyle w:val="Seznamuiva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</w:rPr>
              <w:t>zpracování výstupů z velkých souborů d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 w:bidi="ar-SA"/>
              </w:rPr>
              <w:t>tabulkový procesor 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cvičebnice – Exce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18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3"/>
        </w:tabs>
        <w:ind w:left="57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pacing w:val="-20"/>
      <w:sz w:val="16"/>
      <w:szCs w:val="16"/>
    </w:rPr>
  </w:style>
  <w:style w:type="character" w:styleId="WW8Num6z1">
    <w:name w:val="WW8Num6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-2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  <w:szCs w:val="20"/>
    </w:rPr>
  </w:style>
  <w:style w:type="paragraph" w:styleId="Seznamuiva">
    <w:name w:val="seznam učiva"/>
    <w:basedOn w:val="Normal"/>
    <w:qFormat/>
    <w:pPr>
      <w:numPr>
        <w:ilvl w:val="0"/>
        <w:numId w:val="12"/>
      </w:numPr>
      <w:ind w:right="85" w:hanging="0"/>
    </w:pPr>
    <w:rPr>
      <w:rFonts w:ascii="Arial" w:hAnsi="Arial" w:cs="Arial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5"/>
      </w:numPr>
    </w:pPr>
    <w:rPr>
      <w:sz w:val="20"/>
      <w:szCs w:val="20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10"/>
      </w:numPr>
      <w:tabs>
        <w:tab w:val="left" w:pos="213" w:leader="none"/>
        <w:tab w:val="left" w:pos="360" w:leader="none"/>
      </w:tabs>
      <w:ind w:left="170" w:right="85" w:hanging="17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eznamvstup">
    <w:name w:val="seznam výstupů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4" w:right="85" w:hanging="287"/>
    </w:pPr>
    <w:rPr>
      <w:rFonts w:ascii="Arial" w:hAnsi="Arial" w:cs="Arial"/>
      <w:sz w:val="20"/>
      <w:szCs w:val="20"/>
    </w:rPr>
  </w:style>
  <w:style w:type="paragraph" w:styleId="RVPLK1">
    <w:name w:val="RVP_LK"/>
    <w:basedOn w:val="Normal"/>
    <w:qFormat/>
    <w:pPr>
      <w:numPr>
        <w:ilvl w:val="0"/>
        <w:numId w:val="6"/>
      </w:numPr>
      <w:ind w:right="85" w:hanging="0"/>
    </w:pPr>
    <w:rPr>
      <w:rFonts w:ascii="Arial" w:hAnsi="Arial" w:cs="Arial"/>
      <w:sz w:val="20"/>
      <w:szCs w:val="20"/>
    </w:rPr>
  </w:style>
  <w:style w:type="paragraph" w:styleId="LKcarka">
    <w:name w:val="LK carka"/>
    <w:basedOn w:val="RVPLK1"/>
    <w:qFormat/>
    <w:pPr>
      <w:numPr>
        <w:ilvl w:val="0"/>
        <w:numId w:val="6"/>
      </w:numPr>
      <w:tabs>
        <w:tab w:val="clear" w:pos="708"/>
        <w:tab w:val="left" w:pos="1080" w:leader="none"/>
      </w:tabs>
      <w:ind w:left="75" w:right="9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ind w:firstLine="284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cko.ceskatelevize.cz/datova-lhota/ve-skole" TargetMode="External"/><Relationship Id="rId3" Type="http://schemas.openxmlformats.org/officeDocument/2006/relationships/hyperlink" Target="https://imysleni.cz/ucebnice/zaklady-informatiky-pro-zakladni-skoly" TargetMode="External"/><Relationship Id="rId4" Type="http://schemas.openxmlformats.org/officeDocument/2006/relationships/hyperlink" Target="https://imysleni.cz/ucebnice/programovani-ve-scratchi-pro-2-stupen-zakladni-skoly" TargetMode="External"/><Relationship Id="rId5" Type="http://schemas.openxmlformats.org/officeDocument/2006/relationships/hyperlink" Target="https://spike.legoeducation.com/" TargetMode="External"/><Relationship Id="rId6" Type="http://schemas.openxmlformats.org/officeDocument/2006/relationships/hyperlink" Target="https://imysleni.cz/ucebnice/prace-s-datypro-5-az-7-tridu-zakladni-skoly" TargetMode="External"/><Relationship Id="rId7" Type="http://schemas.openxmlformats.org/officeDocument/2006/relationships/hyperlink" Target="https://imysleni.cz/ucebnice/zaklady-informatiky-pro-zakladni-skoly" TargetMode="External"/><Relationship Id="rId8" Type="http://schemas.openxmlformats.org/officeDocument/2006/relationships/hyperlink" Target="https://decko.ceskatelevize.cz/datova-lhota/ve-skole" TargetMode="External"/><Relationship Id="rId9" Type="http://schemas.openxmlformats.org/officeDocument/2006/relationships/hyperlink" Target="https://imysleni.cz/ucebnice/zaklady-informatiky-pro-zakladni-skoly" TargetMode="External"/><Relationship Id="rId10" Type="http://schemas.openxmlformats.org/officeDocument/2006/relationships/hyperlink" Target="https://imysleni.cz/ucebnice/programovani-ve-scratchi-pro-2-stupen-zakladni-skoly" TargetMode="External"/><Relationship Id="rId11" Type="http://schemas.openxmlformats.org/officeDocument/2006/relationships/hyperlink" Target="https://spike.legoeducation.com/" TargetMode="External"/><Relationship Id="rId12" Type="http://schemas.openxmlformats.org/officeDocument/2006/relationships/hyperlink" Target="https://makecode.microbit.org/" TargetMode="External"/><Relationship Id="rId13" Type="http://schemas.openxmlformats.org/officeDocument/2006/relationships/hyperlink" Target="https://opocitacich.cz/" TargetMode="External"/><Relationship Id="rId14" Type="http://schemas.openxmlformats.org/officeDocument/2006/relationships/hyperlink" Target="https://imysleni.cz/ucebnice/programovani-ve-scratchi-pro-2-stupen-zakladni-skoly" TargetMode="External"/><Relationship Id="rId15" Type="http://schemas.openxmlformats.org/officeDocument/2006/relationships/hyperlink" Target="https://makecode.microbit.org/" TargetMode="External"/><Relationship Id="rId16" Type="http://schemas.openxmlformats.org/officeDocument/2006/relationships/hyperlink" Target="https://imysleni.cz/ucebnice/18-robotika-pro-zakladni-skoly-programujeme-micro-bit-pomoci-makecode" TargetMode="External"/><Relationship Id="rId17" Type="http://schemas.openxmlformats.org/officeDocument/2006/relationships/hyperlink" Target="https://spike.legoeducation.com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18:00Z</dcterms:created>
  <dc:creator>OEM</dc:creator>
  <dc:description/>
  <cp:keywords/>
  <dc:language>en-US</dc:language>
  <cp:lastModifiedBy>Martina Chňoupková</cp:lastModifiedBy>
  <cp:lastPrinted>2012-09-14T06:30:00Z</cp:lastPrinted>
  <dcterms:modified xsi:type="dcterms:W3CDTF">2023-06-13T07:04:00Z</dcterms:modified>
  <cp:revision>7</cp:revision>
  <dc:subject/>
  <dc:title>Tematický plán – INFORMATIKA - 7</dc:title>
</cp:coreProperties>
</file>